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Большекосульского сельсовет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Боготоль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расноярского края</w:t>
      </w:r>
    </w:p>
    <w:p>
      <w:pPr>
        <w:pStyle w:val="Normal"/>
        <w:spacing w:before="28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before="280" w:after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31.10.2023 года</w:t>
        <w:tab/>
        <w:t xml:space="preserve">              с. Большая Косуль</w:t>
        <w:tab/>
        <w:tab/>
        <w:t xml:space="preserve">                  № 59-п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Default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284" w:hanging="0"/>
        <w:jc w:val="center"/>
        <w:rPr/>
      </w:pPr>
      <w:r>
        <w:rPr>
          <w:iCs/>
          <w:sz w:val="28"/>
          <w:szCs w:val="28"/>
        </w:rPr>
        <w:t>Об основных направлениях налоговой политики Большекосульского сельсовета на 2024 год и на плановый период 2025 и 2026 годов</w:t>
      </w:r>
    </w:p>
    <w:p>
      <w:pPr>
        <w:pStyle w:val="Default"/>
        <w:ind w:left="284" w:hanging="0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  <w:lang w:eastAsia="en-US"/>
        </w:rPr>
        <w:t xml:space="preserve">В целях разработки проекта бюджета Большекосульского сельсовета на 2024 год и плановый период 2025 и 2026 годов, в соответствии с требованиями пункта 2 статьи 172 Бюджетного кодекса Российской Федерации и </w:t>
      </w:r>
      <w:r>
        <w:rPr>
          <w:rFonts w:eastAsia="Calibri"/>
          <w:sz w:val="28"/>
          <w:szCs w:val="28"/>
          <w:lang w:eastAsia="en-US"/>
        </w:rPr>
        <w:t xml:space="preserve">Решением </w:t>
      </w:r>
      <w:r>
        <w:rPr>
          <w:sz w:val="28"/>
          <w:szCs w:val="28"/>
        </w:rPr>
        <w:t>Большекосульского сельского Совета депутатов от 12.04.2011 № 8-33 «Об утверждении Положения о бюджетном процессе в Большекосульском сельсовете»</w:t>
      </w:r>
    </w:p>
    <w:p>
      <w:pPr>
        <w:pStyle w:val="Normal"/>
        <w:ind w:left="284" w:firstLine="424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firstLine="424"/>
        <w:rPr>
          <w:sz w:val="28"/>
          <w:szCs w:val="28"/>
        </w:rPr>
      </w:pPr>
      <w:r>
        <w:rPr>
          <w:sz w:val="28"/>
          <w:szCs w:val="28"/>
        </w:rPr>
        <w:t>1.  Постановление от 28.10.2022  № 59-п «Об основных направлениях налоговой политики Большекосульского сельсовета на 2023 год и плановый период 2024 и 2025 годов» считать утратившим силу.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1. Утвердить основные направления налоговой политики Большекосульского сельсовета на 2024 год и плановый период 2025 и 2026 годов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60" w:leader="none"/>
        </w:tabs>
        <w:autoSpaceDE w:val="false"/>
        <w:spacing w:lineRule="auto" w:line="276" w:before="280" w:after="200"/>
        <w:ind w:left="284" w:hanging="0"/>
        <w:contextualSpacing/>
        <w:jc w:val="both"/>
        <w:rPr/>
      </w:pPr>
      <w:r>
        <w:rPr>
          <w:sz w:val="28"/>
          <w:szCs w:val="28"/>
          <w:lang w:eastAsia="en-US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опубликовать (обнародовать) на досках информации и разместить на  официальном сайте администрации Боготольского района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на странице Большекосульского сельсовета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</w:t>
      </w:r>
      <w:r>
        <w:rPr>
          <w:sz w:val="28"/>
          <w:szCs w:val="28"/>
        </w:rPr>
        <w:t xml:space="preserve"> Постановление вступает в силу после его официального обнародования (доведения до всеобщего сведения) и осуществляется в течение 7 дней со дня принятия муниципального правового акта путем вывешивания его текста в общественных местах и распространяется на правоотношения, возникшие не ранее не ранее 1 января 2024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60" w:leader="none"/>
        </w:tabs>
        <w:autoSpaceDE w:val="false"/>
        <w:spacing w:before="280" w:after="0"/>
        <w:ind w:left="28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spacing w:before="280" w:after="0"/>
        <w:ind w:left="28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spacing w:before="280" w:after="0"/>
        <w:ind w:left="28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spacing w:before="280" w:after="0"/>
        <w:ind w:left="28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овета                                                                   И.С. Симон</w:t>
      </w:r>
    </w:p>
    <w:p>
      <w:pPr>
        <w:pStyle w:val="Normal"/>
        <w:spacing w:before="28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284" w:hanging="0"/>
        <w:jc w:val="right"/>
        <w:rPr/>
      </w:pPr>
      <w:r>
        <w:rPr/>
        <w:t>Приложение 1</w:t>
      </w:r>
    </w:p>
    <w:p>
      <w:pPr>
        <w:pStyle w:val="Normal"/>
        <w:ind w:firstLine="90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Большекосульского сельсовета</w:t>
      </w:r>
    </w:p>
    <w:p>
      <w:pPr>
        <w:pStyle w:val="Normal"/>
        <w:jc w:val="right"/>
        <w:rPr/>
      </w:pPr>
      <w:r>
        <w:rPr/>
        <w:t>От 31.10.2023 № 59-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24 год и на плановый период 2025 и 2026 годов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Основные направления налоговой политики Большекосульского сельсовета разработаны в соответствии со статьей 172 Бюджетного кодекса Российской Федерации и являются основой формирования доходной части бюджета на 2024 год и на плановый период 2025 и 2026 годов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Большекосульского сельсовета определена с учетом основных направлений налоговой политики Российской Федерации на 2024 год и на плановый период 2025 и 2026 годов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будет продолжена реализация основных целей и задач налоговой политики, предусмотренных в предыдущие годы. Внесение значительных изменений в среднесрочном периоде не предполагаетс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рехлетней перспективе 2024-2026 годов основной целью налоговой политики муниципального образования Большекосульский сельсовет является обеспечение баланса интересов муниципального образования и бизнеса: муниципального образования - с точки зрения обеспечения социальных обязательств перед населением, бизнеса - с точки зрения возможности его дальнейшего развит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1.Задачи развития налогового потенциала сельсовет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трехлетней перспективе увеличение налоговых доходов бюджета сельсовета планируется осуществлять на основе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держки развития малого и среднего бизнеса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оведения оценки эффективности предоставленных льгот по местным налогам, сокращения неэффективных налоговых льгот и освобождений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ышения качества налогового администрирова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бходимо активизировать работу по полноценному и достоверному учету муниципального имущества, в том числе земельных участк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Основные направления налоговой политики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Большекосульский сельсовет</w:t>
      </w:r>
    </w:p>
    <w:p>
      <w:pPr>
        <w:pStyle w:val="Default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Default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2.1.Совершенствование налогового администрирова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трехлетнего периода, также как и предыдущих лет, должна быть направлена на проведение целенаправленной и эффективной работы с администраторами доходов районного бюджета с целью выявления скрытых резервов, повышения уровня собираемости налогов, сокращения недоимки, усиления налоговой дисциплины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Совершенствование налоговой систем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еднесрочной перспектив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м периоде будет сохранена действующая система налогообложения доходов физических лиц с единой ставкой для большинства видов доходов в размере 13%. Введение прогрессивной шкалы налогообложения доходов физических лиц не планируетс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, имущественные, социальные и прочие налоговые вычеты оказывают существенное влияние на поступление налога на доходы физических лиц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Налог на доходы физических лиц является самым массовым налогом с населения и играет важную роль в доходах бюджета сельсовета. При этом его потенциал как источника доходов далеко не исчерпан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Основной задачей налоговой политики муниципального образования Большекосульский  сельсовет в отношении налога на доходы физических лиц является принятие мер, направленных на повышение дисциплины работодателей - налоговых агент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 муниципального дорожного фонда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 01 января 2024 года </w:t>
      </w:r>
      <w:r>
        <w:rPr>
          <w:color w:val="000000"/>
          <w:sz w:val="28"/>
          <w:szCs w:val="28"/>
        </w:rPr>
        <w:t>0,0159</w:t>
      </w:r>
      <w:r>
        <w:rPr>
          <w:sz w:val="28"/>
          <w:szCs w:val="28"/>
        </w:rPr>
        <w:t xml:space="preserve"> процента доходов от акцизов на нефтепродукты консолидированного бюджета края будут передаваться как и в 2023 году через дифференцированные нормативы в бюджет сельсовета. Размер дифференцированных нормативов будет устанавливаться исходя из протяженности автомобильных дорог местного значения муниципального образования Большекосульский сельсовет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.Контроль и эффективность управл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собственностью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С целью получения дополнительных доходов необходимо принятие мер, направленных на эффективное управление и распоряжение в сфере имущественных и земельных отношений на территории муниципального образования Большекосульский сельсовет, включая работу:</w:t>
      </w:r>
    </w:p>
    <w:p>
      <w:pPr>
        <w:pStyle w:val="Default"/>
        <w:jc w:val="both"/>
        <w:rPr/>
      </w:pPr>
      <w:r>
        <w:rPr>
          <w:sz w:val="28"/>
          <w:szCs w:val="28"/>
        </w:rPr>
        <w:t>по повышению эффективности использования земельных ресурсов района, в том числе посредством оформления права собственности муниципального образования Большекосульский сельсовет на земельные участки, и дальнейшего их использования в качестве объектов аренды, продажи или вложения;</w:t>
      </w:r>
    </w:p>
    <w:p>
      <w:pPr>
        <w:pStyle w:val="Default"/>
        <w:jc w:val="both"/>
        <w:rPr/>
      </w:pPr>
      <w:r>
        <w:rPr>
          <w:sz w:val="28"/>
          <w:szCs w:val="28"/>
        </w:rPr>
        <w:t>по обеспечению эффективности использования муниципального имущества, находящегося в собственности муниципального образования Большекосульский сельсовет, посредством повышения качества контроля за его использованием, выявления неиспользуемого имущества и принятия мер, направленных на его реализацию или передачу в аренду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Необходимо реализовать комплекс мер по увеличению поступлений неналоговых доходов в  бюджет сельсовет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по отчуждению и перепрофилированию муниципального имущества, которое не используется для решения вопросов местного значе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решение вопросов по оформлению собственности на земельные участки и недвижимое имущество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поступлением средств от использования муниципальной собственност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земельных участков на условиях аренды для различных видов строительства через аукцион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Оптимизация налоговых расходов бюджета сельсовет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</w:rPr>
        <w:t xml:space="preserve">         </w:t>
      </w:r>
      <w:r>
        <w:rPr>
          <w:bCs/>
          <w:sz w:val="28"/>
          <w:szCs w:val="28"/>
        </w:rPr>
        <w:t>В условиях ограниченности материальных и финансовых ресурсов налоговая политика муниципального образования Большекосульский сельсовета направлена на поддержку тех организаций, которые, использовав бюджетную поддержку и одновременно осуществив на ее основе комплекс организационно- технических мероприятий, способы добиться увеличения прибыли, объема выпуска и реализации производственной продукции, фонда оплаты труда.</w:t>
      </w:r>
    </w:p>
    <w:p>
      <w:pPr>
        <w:pStyle w:val="Default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Такие организации могут обеспечить в дальнейшем наращивание поступлений в бюджет сельсовета в объеме, превосходящем размер оказанной поддержки.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Таким образом, проведение эффективной налоговой политики в сельсовете на предстоящий период будет являться основным инструментом пополнения доходной части бюджета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3:42:00Z</dcterms:created>
  <dc:creator>user</dc:creator>
  <dc:description/>
  <cp:keywords/>
  <dc:language>en-US</dc:language>
  <cp:lastModifiedBy>Елена Юревич</cp:lastModifiedBy>
  <cp:lastPrinted>2018-10-30T14:06:00Z</cp:lastPrinted>
  <dcterms:modified xsi:type="dcterms:W3CDTF">2023-11-08T02:57:00Z</dcterms:modified>
  <cp:revision>59</cp:revision>
  <dc:subject/>
  <dc:title>Основные направления налоговой политики на 2013 год и плановый период 2014 и 2015 годов</dc:title>
</cp:coreProperties>
</file>